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30,280 – 34,8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dná se o pokos pravého břehu Svratky od Vojkovického náhonu po silniční most v Rajhrad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4 597 m</w:t>
      </w:r>
    </w:p>
    <w:p>
      <w:pPr>
        <w:pStyle w:val="Normal"/>
        <w:jc w:val="both"/>
        <w:rPr/>
      </w:pPr>
      <w:r>
        <w:rPr/>
        <w:t>orientační výměra – 85 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je snadno přístupný po přilehlé polní cestě podél hráze a částečně i po koruně hráze. Ze strany Rajhradu je na bermu koryta toku vybudován sjezd.</w:t>
      </w:r>
    </w:p>
    <w:p>
      <w:pPr>
        <w:pStyle w:val="Normal"/>
        <w:jc w:val="both"/>
        <w:rPr/>
      </w:pPr>
      <w:r>
        <w:rPr/>
        <w:t>Požaduje se pokos bermy, koruny, vzdušného a návodního svahu ochranné hráze včetně likvidace výmladků do 5 cm, posečenou dřevní hmotu dostatečně rozmulčovat, likvidace biomasy a výmladků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/>
      </w:pPr>
      <w:r>
        <w:rPr/>
        <w:t>Svahy jsou v tomto úseku ve sklonu kolem 1 :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2:00Z</dcterms:created>
  <dc:creator>Uzivatel</dc:creator>
  <dc:description/>
  <cp:keywords/>
  <dc:language>en-US</dc:language>
  <cp:lastModifiedBy>Tybl Lukáš</cp:lastModifiedBy>
  <cp:lastPrinted>2009-02-03T11:04:00Z</cp:lastPrinted>
  <dcterms:modified xsi:type="dcterms:W3CDTF">2023-12-14T12:06:00Z</dcterms:modified>
  <cp:revision>6</cp:revision>
  <dc:subject/>
  <dc:title>Sečení Brno  -  Svratka 2003</dc:title>
</cp:coreProperties>
</file>